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0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услуги администрацией Трубчевского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0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16"/>
          <w:szCs w:val="16"/>
        </w:rPr>
        <w:t>"Предоставление земельных участков, на которых расположены здания, сооружения"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i/>
          <w:sz w:val="24"/>
          <w:szCs w:val="24"/>
        </w:rPr>
        <w:t>242220, Брянская обл., г.Трубчевск, ул.Брянская, д.59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явителя: 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 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лефон: _____________________________, </w:t>
      </w:r>
    </w:p>
    <w:p>
      <w:pPr>
        <w:pStyle w:val="Normal"/>
        <w:tabs>
          <w:tab w:val="clear" w:pos="708"/>
          <w:tab w:val="left" w:pos="993" w:leader="none"/>
        </w:tabs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прав на земельный участок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в государственной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униципальной собственности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ом расположены здания, сооружения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 № _________, выдан: 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 ____ г., адрес регистрации: 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(ется) собственником (владельцем)_______________________________________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здание, сооружение)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, расположенного на земельном участке,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й  находится  в  государственной  (или  муниципальной)  собственности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: __________________ площадь 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 1  ст. 39.20 Земельного  кодекса  Российской  Федерации, п.4 ст.3 Федерального закона №137-ФЗ от 25.10.2001г. "О введении в действие Земельного кодекса Российской Федерации"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(заявитель просит) передать указанный  земельный  участок  на  праве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собственности или аренды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(моего доверителя)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правоустанавливающие документы на принадлежащие мне объекты, семейное положение, сведения о составе семьи, ИНН, СНИЛ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 согласие  предоставляется  мной  на осуществление действий в отношении  моих (моего доверителя) персональных данных, включая  (без  ограничения)  сбор, систематизацию, накопление,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осуществление любых иных действий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согласие 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согласие может быть отозвано в любой момент по моему письменному  заявл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Я подтверждаю, что, давая такое согласие, я действую по собственной воле и в своих интересах (своего доверител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получения правоустанавливающих документов либо отказ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3810</wp:posOffset>
                </wp:positionV>
                <wp:extent cx="95250" cy="95250"/>
                <wp:effectExtent l="6350" t="6350" r="19050" b="22225"/>
                <wp:wrapNone/>
                <wp:docPr id="1" name="Загнутый уго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Загнутый угол 6" fillcolor="white" stroked="t" o:allowincell="f" style="position:absolute;margin-left:15pt;margin-top:0.3pt;width:7.45pt;height:7.4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получить лично в руки (представителем по доверенности) в том числе в </w:t>
      </w:r>
      <w:r>
        <w:rPr>
          <w:rFonts w:cs="Times New Roman" w:ascii="Times New Roman" w:hAnsi="Times New Roman"/>
          <w:bCs/>
          <w:sz w:val="22"/>
          <w:szCs w:val="22"/>
        </w:rPr>
        <w:t>МБУ «МФЦ ПГ и МУ в Трубчевском районе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</wp:posOffset>
                </wp:positionH>
                <wp:positionV relativeFrom="paragraph">
                  <wp:posOffset>5715</wp:posOffset>
                </wp:positionV>
                <wp:extent cx="95250" cy="95250"/>
                <wp:effectExtent l="6350" t="6350" r="19050" b="22225"/>
                <wp:wrapNone/>
                <wp:docPr id="2" name="Загнутый уго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foldedCorne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Загнутый угол 7" fillcolor="white" stroked="t" o:allowincell="f" style="position:absolute;margin-left:15.45pt;margin-top:0.45pt;width:7.45pt;height:7.45pt;mso-wrap-style:none;v-text-anchor:middle" type="_x0000_t6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>отправить почтой по адресу, указанному в заявле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__________ _____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/______________/ ____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 xml:space="preserve">        (подпись)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>(Ф.И.О.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заявителя: /________________/ ________________________/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left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ab/>
        <w:tab/>
        <w:tab/>
        <w:t>(подпись)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ab/>
        <w:tab/>
        <w:tab/>
        <w:t>(Ф.И.О.)</w:t>
      </w: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: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270</wp:posOffset>
                </wp:positionV>
                <wp:extent cx="338328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0.1pt;width:26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vertAlign w:val="superscript"/>
        </w:rPr>
        <w:t>ФИО должностного лица (работника), уполномоченного на прием заявления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>_____________________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одпись</w:t>
        <w:tab/>
        <w:tab/>
        <w:tab/>
        <w:t xml:space="preserve"> расшифровка подписи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left="5670" w:hanging="0"/>
        <w:jc w:val="right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2"/>
      <w:type w:val="nextPage"/>
      <w:pgSz w:w="11906" w:h="16838"/>
      <w:pgMar w:left="1418" w:right="1134" w:gutter="0" w:header="709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ms Rmn;Times New Roman" w:hAnsi="Tms Rmn;Times New Roman" w:cs="Tms Rm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ms Rmn;Times New Roman" w:hAnsi="Tms Rmn;Times New Roman" w:cs="Tms Rmn;Times New Roman"/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shd w:fill="E0EBFB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ms Rmn;Times New Roman" w:hAnsi="Tms Rmn;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eastAsia="ko-KR"/>
    </w:rPr>
  </w:style>
  <w:style w:type="character" w:styleId="Blk">
    <w:name w:val="blk"/>
    <w:basedOn w:val="Style10"/>
    <w:qFormat/>
    <w:rPr/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basedOn w:val="Style10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8"/>
      <w:szCs w:val="2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ms Rmn;Times New Roman" w:hAnsi="Tms Rmn;Times New Roman" w:cs="Times New Roman"/>
      <w:b/>
      <w:bCs/>
      <w:sz w:val="20"/>
      <w:szCs w:val="20"/>
    </w:rPr>
  </w:style>
  <w:style w:type="character" w:styleId="Style18">
    <w:name w:val="Текст сноски Знак"/>
    <w:qFormat/>
    <w:rPr>
      <w:rFonts w:ascii="Tms Rmn;Times New Roman" w:hAnsi="Tms Rmn;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lang w:val="en-US" w:eastAsia="ko-K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</w:pPr>
    <w:rPr>
      <w:rFonts w:ascii="Times New Roman" w:hAnsi="Times New Roman" w:cs="Times New Roman"/>
      <w:sz w:val="24"/>
      <w:szCs w:val="24"/>
    </w:rPr>
  </w:style>
  <w:style w:type="paragraph" w:styleId="Style27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38:00Z</dcterms:created>
  <dc:creator>Ангелина В. Рим</dc:creator>
  <dc:description/>
  <cp:keywords/>
  <dc:language>en-US</dc:language>
  <cp:lastModifiedBy>ПетроченковаТатьяна Васильевна</cp:lastModifiedBy>
  <cp:lastPrinted>2017-09-18T07:51:00Z</cp:lastPrinted>
  <dcterms:modified xsi:type="dcterms:W3CDTF">2022-10-20T05:39:00Z</dcterms:modified>
  <cp:revision>3</cp:revision>
  <dc:subject/>
  <dc:title/>
</cp:coreProperties>
</file>